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HLÁŠKA NA KURZ SYNASTR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MÉNO:</w:t>
      </w:r>
    </w:p>
    <w:p>
      <w:pPr>
        <w:pStyle w:val="Normal"/>
        <w:rPr/>
      </w:pPr>
      <w:r>
        <w:rPr>
          <w:sz w:val="24"/>
          <w:szCs w:val="24"/>
        </w:rPr>
        <w:t>PŘIJME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LATŇUJI SLEVU – ANO /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HLAŠUJI SE NA TERMÍ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NÁMKA PRO UČITE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do STF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Lido STF;Times New Roman" w:hAnsi="Lido STF;Times New Roman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0:46:00Z</dcterms:created>
  <dc:creator>Petr</dc:creator>
  <dc:description/>
  <dc:language>en-US</dc:language>
  <cp:lastModifiedBy>Petr</cp:lastModifiedBy>
  <dcterms:modified xsi:type="dcterms:W3CDTF">2007-05-27T20:46:00Z</dcterms:modified>
  <cp:revision>2</cp:revision>
  <dc:subject/>
  <dc:title>PŘIHLÁŠKA NA ASTRODRAMA</dc:title>
</cp:coreProperties>
</file>